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Család- és Gyermekjóléti Szolgálat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el: 85/510-355, 311-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color w:val="4472C4"/>
            <w:sz w:val="22"/>
            <w:szCs w:val="22"/>
          </w:rPr>
          <w:t>csaladsegito@szocialiskozpont.hu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kezőkben szeretnénk Önökkel megismertetni a </w:t>
      </w:r>
      <w:r>
        <w:rPr>
          <w:b/>
          <w:sz w:val="22"/>
          <w:szCs w:val="22"/>
        </w:rPr>
        <w:t>Család- és Gyermekjóléti Szolgálat</w:t>
      </w:r>
      <w:r>
        <w:rPr>
          <w:sz w:val="22"/>
          <w:szCs w:val="22"/>
        </w:rPr>
        <w:t xml:space="preserve"> ház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1./ </w:t>
        <w:tab/>
        <w:t>A Család- és Gyermekjóléti Szolgálat a Szociális és Egészségügyi Szolgáltató Központon belül működő önálló szakmai egység, amely szervezési, szolgáltatási és gondozási feladatokat végez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Az ellátások igénybevétele az </w:t>
      </w:r>
      <w:r>
        <w:rPr>
          <w:color w:val="FF0000"/>
          <w:sz w:val="22"/>
          <w:szCs w:val="22"/>
        </w:rPr>
        <w:t>1993. évi III. törvény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(Szociális törvény) alapján önkéntes. Az igénybevétel a </w:t>
      </w:r>
      <w:r>
        <w:rPr>
          <w:sz w:val="22"/>
          <w:szCs w:val="22"/>
        </w:rPr>
        <w:t xml:space="preserve">1997. évi XXI. törvény (Gyermekvédelmi törvény) alapján </w:t>
      </w:r>
      <w:r>
        <w:rPr>
          <w:color w:val="FF0000"/>
          <w:sz w:val="22"/>
          <w:szCs w:val="22"/>
        </w:rPr>
        <w:t>is önkéntes, de bizonyos esetekben a hatóság előírhatja a szolgálattal való kötelező együttműködést is</w:t>
      </w:r>
      <w:r>
        <w:rPr>
          <w:sz w:val="22"/>
          <w:szCs w:val="22"/>
        </w:rPr>
        <w:t xml:space="preserve">. A kliens vagy törvényes képviselője csak törvényben meghatározott esetekben kötelezhető valamely ellátás igénybevétel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lgáltatás</w:t>
      </w:r>
      <w:r>
        <w:rPr>
          <w:strike/>
          <w:sz w:val="22"/>
          <w:szCs w:val="22"/>
          <w:highlight w:val="yellow"/>
        </w:rPr>
        <w:t>sal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  <w:highlight w:val="yellow"/>
        </w:rPr>
        <w:t>kapcsolatos ügyintézés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igénybevétele </w:t>
      </w:r>
      <w:r>
        <w:rPr>
          <w:sz w:val="22"/>
          <w:szCs w:val="22"/>
        </w:rPr>
        <w:t>az intézmény székhelyén (Marcali, Dózsa Gy. u. 9.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A </w:t>
      </w:r>
      <w:r>
        <w:rPr>
          <w:b/>
          <w:color w:val="FF0000"/>
          <w:sz w:val="22"/>
          <w:szCs w:val="22"/>
        </w:rPr>
        <w:t>Család-és gyermekjóléti szolgálat</w:t>
      </w:r>
      <w:r>
        <w:rPr>
          <w:b/>
          <w:sz w:val="22"/>
          <w:szCs w:val="22"/>
        </w:rPr>
        <w:t xml:space="preserve"> </w:t>
      </w:r>
      <w:r>
        <w:rPr>
          <w:b/>
          <w:strike/>
          <w:sz w:val="22"/>
          <w:szCs w:val="22"/>
          <w:highlight w:val="yellow"/>
        </w:rPr>
        <w:t>intézmény</w:t>
      </w:r>
      <w:r>
        <w:rPr>
          <w:b/>
          <w:sz w:val="22"/>
          <w:szCs w:val="22"/>
        </w:rPr>
        <w:t xml:space="preserve"> nyitva tartása:</w:t>
      </w:r>
      <w:r>
        <w:rPr>
          <w:sz w:val="22"/>
          <w:szCs w:val="22"/>
        </w:rPr>
        <w:t xml:space="preserve"> </w:t>
      </w:r>
    </w:p>
    <w:p>
      <w:pPr>
        <w:pStyle w:val="Normal"/>
        <w:ind w:left="2121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tfőtől csütörtökig:   7:30 – 16:2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énteken: </w:t>
        <w:tab/>
        <w:t xml:space="preserve">          7:30 – 10:0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705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  <w:highlight w:val="yellow"/>
        </w:rPr>
        <w:t>A szolgálat ügyfélfogadási időn kívül elérhető telefonszáma: 85/510-355</w:t>
      </w:r>
    </w:p>
    <w:p>
      <w:pPr>
        <w:pStyle w:val="Normal"/>
        <w:ind w:left="705" w:hanging="705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zolgálat ügyfélfogadási rendje:</w:t>
      </w:r>
    </w:p>
    <w:p>
      <w:pPr>
        <w:pStyle w:val="Normal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222"/>
      </w:tblGrid>
      <w:tr>
        <w:trPr/>
        <w:tc>
          <w:tcPr>
            <w:tcW w:w="6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li</w:t>
            </w:r>
          </w:p>
          <w:tbl>
            <w:tblPr>
              <w:tblW w:w="5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2"/>
              <w:gridCol w:w="3007"/>
            </w:tblGrid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/>
                  </w:pPr>
                  <w:r>
                    <w:rPr/>
                    <w:t>Hétfő: 8.00 – 16.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>
                      <w:strike/>
                    </w:rPr>
                  </w:pPr>
                  <w:r>
                    <w:rPr/>
                    <w:t>Kedd: 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/>
                  </w:pPr>
                  <w:r>
                    <w:rPr/>
                    <w:t>Szerda: 8.00 –12.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/>
                  </w:pPr>
                  <w:r>
                    <w:rPr/>
                    <w:t xml:space="preserve">Csütörtök: </w:t>
                  </w:r>
                  <w:r>
                    <w:rPr>
                      <w:strike/>
                    </w:rPr>
                    <w:t xml:space="preserve">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spacing w:before="0" w:after="120"/>
                    <w:ind w:left="3600" w:hanging="360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Péntek: 8.00 – 10.00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Csákány, Somogysimonyi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/>
                    <w:t>Minden hónap első és harmadik szerda 8.00.-8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Nemesvid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/>
                    <w:t>Minden hónap első és harmadik szerda 9.00.-10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Nagyszakácsi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/>
                    <w:t>Minden hónap első és harmadik kedd 14.30.-15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omogysámson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/>
                    <w:t>Minden hónap első és harmadik szerda 14.00.-15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omogyzsitfa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trike/>
                      <w:highlight w:val="yellow"/>
                    </w:rPr>
                  </w:pPr>
                  <w:r>
                    <w:rPr/>
                    <w:t>Minden hónap első és harmadik szerda 10.30.-12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ávoly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trike/>
                      <w:highlight w:val="yellow"/>
                    </w:rPr>
                  </w:pPr>
                  <w:r>
                    <w:rPr/>
                    <w:t>Minden hónap első és harmadik szerda 12.30.-13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emesdéd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trike/>
                      <w:highlight w:val="yellow"/>
                    </w:rPr>
                  </w:pPr>
                  <w:r>
                    <w:rPr/>
                    <w:t>Minden hónap első és harmadik kedd 8.00.-11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ése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strike/>
                      <w:highlight w:val="yellow"/>
                    </w:rPr>
                  </w:pPr>
                  <w:r>
                    <w:rPr/>
                    <w:t>Minden hónap első és harmadik kedd 12.30.-14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rászló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trike/>
                      <w:highlight w:val="yellow"/>
                    </w:rPr>
                  </w:pPr>
                  <w:r>
                    <w:rPr/>
                    <w:t>Minden hónap első és harmadik kedd 11.30.-12.00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left="3600" w:hanging="3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/ </w:t>
        <w:tab/>
        <w:t xml:space="preserve">A szolgálat igénybevételére a 2. pontban felsorolt településeken állandó lakhellyel </w:t>
        <w:tab/>
        <w:t xml:space="preserve">(tartózkodási hellyel) </w:t>
      </w:r>
      <w:r>
        <w:rPr>
          <w:color w:val="FF0000"/>
          <w:sz w:val="22"/>
          <w:szCs w:val="22"/>
        </w:rPr>
        <w:t xml:space="preserve">életvitelszerűen </w:t>
      </w:r>
      <w:r>
        <w:rPr>
          <w:sz w:val="22"/>
          <w:szCs w:val="22"/>
        </w:rPr>
        <w:t>rendelkező ügyfelek jogos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4./ </w:t>
        <w:tab/>
        <w:t xml:space="preserve">A </w:t>
      </w:r>
      <w:r>
        <w:rPr>
          <w:color w:val="FF0000"/>
          <w:sz w:val="22"/>
          <w:szCs w:val="22"/>
        </w:rPr>
        <w:t>család-és gyermekjóléti szolgálat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  <w:highlight w:val="yellow"/>
        </w:rPr>
        <w:t>intézmény</w:t>
      </w:r>
      <w:r>
        <w:rPr>
          <w:sz w:val="22"/>
          <w:szCs w:val="22"/>
        </w:rPr>
        <w:t xml:space="preserve"> szolgáltatásai, </w:t>
      </w:r>
      <w:r>
        <w:rPr>
          <w:strike/>
          <w:sz w:val="22"/>
          <w:szCs w:val="22"/>
          <w:highlight w:val="yellow"/>
        </w:rPr>
        <w:t>valamint a család- és gyermekjóléti központ által nyújtott speciális szolgáltatások</w:t>
      </w:r>
      <w:r>
        <w:rPr>
          <w:sz w:val="22"/>
          <w:szCs w:val="22"/>
        </w:rPr>
        <w:t xml:space="preserve"> térítésment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/ </w:t>
        <w:tab/>
        <w:t>A szolgáltatásokat nem veheti igénybe, a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lyan fokú ittas állapotban jelenik meg, hogy vele érdemben kommunikálni nem leh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sz w:val="22"/>
          <w:szCs w:val="22"/>
          <w:highlight w:val="yellow"/>
        </w:rPr>
        <w:t>a szolgálatban</w:t>
      </w:r>
      <w:r>
        <w:rPr>
          <w:sz w:val="22"/>
          <w:szCs w:val="22"/>
        </w:rPr>
        <w:t xml:space="preserve"> szándékos személy és dolog ellen irányuló erőszakos cselekményt követ 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elkedésével akadályozza a szolgálat munkáját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/ </w:t>
        <w:tab/>
        <w:t>Az őrizetlenül hagyott tárgyakért a szolgálat nem vállal felelős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/ </w:t>
        <w:tab/>
        <w:t xml:space="preserve">Ha az ügyfél és a családsegítő közötti viszony oly módon változott meg, hogy az a </w:t>
        <w:tab/>
        <w:t xml:space="preserve">sikeres együttműködést veszélyezteti, az ügyfélnek joga van más segítő </w:t>
        <w:tab/>
        <w:t>közreműködését kérni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8./ </w:t>
        <w:tab/>
        <w:t>A szolgálat munkatársait szigorú titoktartási kötelezettség terheli, azaz információt nem adnak ki az ügyfél tudomása és beleegyezése nélkül, kivéve, ha ennek elmulasztása súlyos veszélyhelyzetet terem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9./ </w:t>
        <w:tab/>
        <w:t>A személyes gondoskodást nyújtó intézményben foglalkoztatott személy, valamint a vele közös háztartásban élő közös közeli hozzátartozója (2013. évi V. törvény 8:1.§) személyes gondoskodásban részesülő személlyel tartási, életjáradéki, örökösödési szerződést a gondozás időtartama alatt nem köth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 xml:space="preserve">A családsegítő közfeladatot ellátó személynek minősül, kérjük, hogy szíveskedjenek számukra a munkavégzéssel kapcsolatos </w:t>
      </w:r>
      <w:r>
        <w:rPr>
          <w:color w:val="FF0000"/>
          <w:sz w:val="22"/>
          <w:szCs w:val="22"/>
        </w:rPr>
        <w:t xml:space="preserve">tiszteletet és </w:t>
      </w:r>
      <w:r>
        <w:rPr>
          <w:sz w:val="22"/>
          <w:szCs w:val="22"/>
        </w:rPr>
        <w:t>megbecsülést megadni, 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</w:t>
        <w:tab/>
        <w:t xml:space="preserve">elsődlegesen a szolgálat szakmai vezetőjénél vagy az intézmény igazgatójánál, vagy az ellátottjogi képviselőnél teheti meg írásban vagy szóban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Az intézmény vezetője tizenöt napon belül köteles a panasztevőt írásban értesíteni a </w:t>
        <w:tab/>
        <w:t>panasz kivizsgálásának eredményéről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>12./</w:t>
        <w:tab/>
        <w:tab/>
        <w:t>Amennyiben a megtett intézkedéssel a panasztevő nem ért egyet, az intézkedés kézhezvételétől számított 8 napon belül a fenntartóhoz (Marcali Kistérségi Többcélú Társulás 8700 Marcali, Rákóczi utca 11.) fordulha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70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Gyermekjogi képviselő:                                      </w:t>
      </w:r>
    </w:p>
    <w:p>
      <w:pPr>
        <w:pStyle w:val="Normal"/>
        <w:autoSpaceDE w:val="true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Elérhetősége: +</w:t>
      </w:r>
      <w:r>
        <w:rPr>
          <w:sz w:val="22"/>
          <w:szCs w:val="22"/>
        </w:rPr>
        <w:t>36- 20 4899 633</w:t>
      </w:r>
    </w:p>
    <w:p>
      <w:pPr>
        <w:pStyle w:val="Normal"/>
        <w:autoSpaceDE w:val="true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</w:rPr>
          <w:t>valeria.berdar@ijsz.bm.gov.hu</w:t>
        </w:r>
      </w:hyperlink>
    </w:p>
    <w:p>
      <w:pPr>
        <w:pStyle w:val="Normal"/>
        <w:ind w:left="360" w:hanging="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36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>13./</w:t>
      </w:r>
      <w:r>
        <w:rPr>
          <w:strike/>
          <w:sz w:val="22"/>
          <w:szCs w:val="22"/>
        </w:rPr>
        <w:tab/>
      </w:r>
      <w:r>
        <w:rPr>
          <w:strike/>
          <w:sz w:val="22"/>
          <w:szCs w:val="22"/>
          <w:highlight w:val="yellow"/>
        </w:rPr>
        <w:t xml:space="preserve">Felhívjuk figyelmét, hogy a Szociális törvény 101.§ (2) bekezdése alapján az </w:t>
        <w:tab/>
        <w:t xml:space="preserve">intézményvezető az intézményi jogviszonyt megszüntetheti, ha a jogosult a házirendet </w:t>
        <w:tab/>
        <w:t>súlyosan megsérti vagy az ellátott jogosultsága megszűnik.</w:t>
      </w:r>
    </w:p>
    <w:p>
      <w:pPr>
        <w:pStyle w:val="Normal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01.0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- és Gyermekjóléti Szolgálat házirendje a Marcali Szociális és Egészségügyi Szolgáltató Központ által készített és a Marcali Kistérségi Többcélú Társulás Társulási Tanácsa Egészségügyi és Szociális Bizottságának </w:t>
      </w:r>
      <w:r>
        <w:rPr>
          <w:sz w:val="22"/>
          <w:szCs w:val="22"/>
          <w:highlight w:val="yellow"/>
        </w:rPr>
        <w:t>51/2022. ( XI.17.</w:t>
      </w:r>
      <w:r>
        <w:rPr>
          <w:sz w:val="22"/>
          <w:szCs w:val="22"/>
        </w:rPr>
        <w:t>)</w:t>
      </w:r>
      <w:r>
        <w:rPr/>
        <w:t xml:space="preserve"> </w:t>
      </w:r>
      <w:r>
        <w:rPr>
          <w:sz w:val="22"/>
          <w:szCs w:val="22"/>
        </w:rPr>
        <w:t xml:space="preserve"> számú határozatával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Emailto">
    <w:name w:val="e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ladsegito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hyperlink" Target="mailto:valeria.berdar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02:00Z</dcterms:created>
  <dc:creator>Családsegítő_1</dc:creator>
  <dc:description/>
  <cp:keywords/>
  <dc:language>en-US</dc:language>
  <cp:lastModifiedBy>Katalin Hartal</cp:lastModifiedBy>
  <cp:lastPrinted>2016-01-28T15:24:00Z</cp:lastPrinted>
  <dcterms:modified xsi:type="dcterms:W3CDTF">2023-05-10T12:34:00Z</dcterms:modified>
  <cp:revision>40</cp:revision>
  <dc:subject/>
  <dc:title/>
</cp:coreProperties>
</file>